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-1620" w:hanging="0"/>
        <w:jc w:val="center"/>
        <w:rPr>
          <w:sz w:val="32"/>
        </w:rPr>
      </w:pPr>
      <w:r>
        <w:rPr>
          <w:sz w:val="32"/>
        </w:rPr>
        <w:t>Admin Comman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KickID (ID),</w:t>
      </w:r>
      <w:r>
        <w:rPr>
          <w:b/>
          <w:bCs/>
        </w:rPr>
        <w:t xml:space="preserve"> </w:t>
      </w:r>
      <w:r>
        <w:rPr/>
        <w:t>Kicks a player whose ID# matches (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BanID (ID),</w:t>
      </w:r>
      <w:r>
        <w:rPr/>
        <w:t xml:space="preserve"> Bans a player whose ID# matches (ID)</w:t>
      </w:r>
    </w:p>
    <w:p>
      <w:pPr>
        <w:pStyle w:val="Normal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Admin MuteID (ID) (TIME),</w:t>
      </w:r>
      <w:r>
        <w:rPr/>
        <w:t xml:space="preserve"> Mutes a player whose ID# matches (ID) for (TIME) seconds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BanIP (IP),</w:t>
      </w:r>
      <w:r>
        <w:rPr/>
        <w:t xml:space="preserve"> Ban an IP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Admin Unban (IP/NAME);</w:t>
      </w:r>
      <w:r>
        <w:rPr/>
        <w:t xml:space="preserve"> Unban someone by their IP or the name they had when they were banned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Skip;</w:t>
      </w:r>
      <w:r>
        <w:rPr/>
        <w:t xml:space="preserve"> Skips the current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AddMap (MAPNAME);</w:t>
      </w:r>
      <w:r>
        <w:rPr/>
        <w:t xml:space="preserve"> Add a map to the map list</w:t>
      </w:r>
    </w:p>
    <w:p>
      <w:pPr>
        <w:pStyle w:val="Normal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Admin ModifyMap (MAPNUMBER) (NEWNAME);</w:t>
      </w:r>
      <w:r>
        <w:rPr/>
        <w:t xml:space="preserve"> Modify the map that is the (MAPNUMBER) the map on the list to become (NEWNAME). Map numbers can be obtained from the map voting window.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Admin RemoveMap (MAPNUMBER);</w:t>
      </w:r>
      <w:r>
        <w:rPr/>
        <w:t xml:space="preserve"> Remove the map that is the (MAPNUMBER) the map on the list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Admin MoveMap (MAPSTART) (MAPEND);</w:t>
      </w:r>
      <w:r>
        <w:rPr/>
        <w:t xml:space="preserve"> Move the map in slot (MAPSTART) to slot (MAPEND)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Admin ComplexCheck (ID);</w:t>
      </w:r>
      <w:r>
        <w:rPr/>
        <w:t xml:space="preserve"> Perform a series of CRC checks on the player whose ID# matches (ID)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  <w:bCs/>
          <w:u w:val="single"/>
        </w:rPr>
        <w:t>Admin RemovePoints (ID) (POINTS);</w:t>
      </w:r>
      <w:r>
        <w:rPr/>
        <w:t xml:space="preserve"> Remove (POINTS) from the score of the player whose ID# matches (ID)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  <w:bCs/>
          <w:u w:val="single"/>
        </w:rPr>
        <w:t>Admin RemoveDeaths (ID) (DEATHS);</w:t>
      </w:r>
      <w:r>
        <w:rPr/>
        <w:t xml:space="preserve"> Remove (DEATHS) from the death count of the player whose ID# matches (ID)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ResetScores;</w:t>
      </w:r>
      <w:r>
        <w:rPr/>
        <w:t xml:space="preserve"> Reset all scores and deaths t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dmin EDMDeathMatch;</w:t>
      </w:r>
      <w:r>
        <w:rPr/>
        <w:t xml:space="preserve"> Change the server to a Deathmatch game</w:t>
      </w:r>
    </w:p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>
          <w:b/>
          <w:bCs/>
          <w:u w:val="single"/>
        </w:rPr>
        <w:t>Admin EDMTeamGame;</w:t>
      </w:r>
      <w:r>
        <w:rPr/>
        <w:t xml:space="preserve"> Change the server to a Teamgame 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>
          <w:b/>
          <w:bCs/>
          <w:u w:val="single"/>
        </w:rPr>
        <w:t>Admin SetMOTD (LINE) (MESSAGE);</w:t>
      </w:r>
      <w:r>
        <w:rPr/>
        <w:t xml:space="preserve"> Change the message on a certain line of the MOTD. For example, Admin SetMOTD 1 Hi would set "Hi" as the message of the first line of the MOTD. Line can be between 1 and 3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Admin Middlesay (TYPE) (MESSAGE);</w:t>
      </w:r>
      <w:r>
        <w:rPr/>
        <w:t xml:space="preserve"> Say a message in different spots on the screen. You can change (TYPE) to any number between 0 and 7 to change the spot where the message appears.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Admin GetMutList;</w:t>
      </w:r>
      <w:r>
        <w:rPr/>
        <w:t xml:space="preserve"> Returns a list of all mutators in the EstablishedMutators array and their corresponding index numbers.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Admin AddMut (NEWMUTATORCLASS);</w:t>
      </w:r>
      <w:r>
        <w:rPr/>
        <w:t xml:space="preserve"> Adds a new mutator class into the EstablishedMutators array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Admin RemoveMut (MUTATORINDEX);</w:t>
      </w:r>
      <w:r>
        <w:rPr/>
        <w:t xml:space="preserve"> Removes the mutator in index (MUTATORINDEX) from the EstablishedMutators array. Mutators indexes can be obtained from the Admin GetMutList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620" w:hanging="0"/>
        <w:jc w:val="center"/>
        <w:rPr>
          <w:sz w:val="32"/>
        </w:rPr>
      </w:pPr>
      <w:r>
        <w:rPr>
          <w:sz w:val="32"/>
        </w:rPr>
        <w:t>Non Admin Comman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AdminTalk (MESSAGE);</w:t>
      </w:r>
      <w:r>
        <w:rPr/>
        <w:t xml:space="preserve"> Say a (MESSAGE) that can only be read by other admins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SummonP (ID);</w:t>
      </w:r>
      <w:r>
        <w:rPr/>
        <w:t xml:space="preserve"> 4The player whose ID# matches (ID) will appear in front of the admin who types this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PSummon (ID);</w:t>
      </w:r>
      <w:r>
        <w:rPr/>
        <w:t xml:space="preserve"> The admin who typed this will appear in front of the player whose ID# matches (ID)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Walk;</w:t>
      </w:r>
      <w:r>
        <w:rPr/>
        <w:t xml:space="preserve"> Fixed "Walk" command. This can now be used after using Fly or Ghost to properly return to walking mode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  <w:bCs/>
          <w:u w:val="single"/>
        </w:rPr>
        <w:t>ChangeSetting (Setting) (Value);</w:t>
      </w:r>
      <w:r>
        <w:rPr/>
        <w:t xml:space="preserve"> Change any setting in the GameType, GameReplicationInfo, or TCP/IP settings. This includes things like AdminPassword, MaxPlayers, ServerName, MaxTicksPerSecond, etc. For example, ChangeSetting AdminPassword newPassword would </w:t>
      </w:r>
    </w:p>
    <w:p>
      <w:pPr>
        <w:pStyle w:val="Normal"/>
        <w:ind w:right="-1440" w:hanging="0"/>
        <w:rPr/>
      </w:pPr>
      <w:r>
        <w:rPr/>
        <w:t xml:space="preserve">change the admin password to "newPassword"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  <w:bCs/>
          <w:u w:val="single"/>
        </w:rPr>
        <w:t>GetSetting (Setting);</w:t>
      </w:r>
      <w:r>
        <w:rPr/>
        <w:t xml:space="preserve"> Like the ChangeSetting command, only it returns the current value of the setting in question. For example, GetSetting AdminPassword would return the current value of AdminPassword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  <w:bCs/>
          <w:u w:val="single"/>
        </w:rPr>
        <w:t>ListBanned;</w:t>
      </w:r>
      <w:r>
        <w:rPr/>
        <w:t xml:space="preserve"> Returns a list of all currently banned IPs/Names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LogSearch (IP/NAME);</w:t>
      </w:r>
      <w:r>
        <w:rPr/>
        <w:t xml:space="preserve"> Searches all log entries for any matching IP's beginning with (IP) or any names matching (NAME). If any match if found, the entire log entry is returned.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b/>
          <w:bCs/>
          <w:u w:val="single"/>
        </w:rPr>
        <w:t>BoardStyle;</w:t>
      </w:r>
      <w:r>
        <w:rPr/>
        <w:t xml:space="preserve"> Rotates the admin information display on the scoreboard between IP, Computer Name, Engine Version, and blank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800" w:hanging="0"/>
        <w:rPr/>
      </w:pPr>
      <w:r>
        <w:rPr>
          <w:b/>
          <w:bCs/>
          <w:u w:val="single"/>
        </w:rPr>
        <w:t>ShowAdmins;</w:t>
      </w:r>
      <w:r>
        <w:rPr/>
        <w:t xml:space="preserve"> Toggles admin display on the scoreboard. Any admins will have a purple asterik next to their name when this is 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2:43:00Z</dcterms:created>
  <dc:creator>Ken Ditto</dc:creator>
  <dc:description/>
  <dc:language>en-US</dc:language>
  <cp:lastModifiedBy>Ken Ditto</cp:lastModifiedBy>
  <dcterms:modified xsi:type="dcterms:W3CDTF">2006-10-15T17:51:00Z</dcterms:modified>
  <cp:revision>37</cp:revision>
  <dc:subject/>
  <dc:title>Admin Commands</dc:title>
</cp:coreProperties>
</file>